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10747243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74193550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85804413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39602676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